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3. «Система подпрограммных мероприят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одпрограмме </w:t>
      </w:r>
      <w:r>
        <w:rPr>
          <w:b/>
          <w:bCs/>
          <w:sz w:val="28"/>
          <w:szCs w:val="28"/>
        </w:rPr>
        <w:t>«УКРЕПЛЕНИЕ МАТЕРИАЛЬНО-ТЕХНИЧЕСКОЙ БАЗЫ, РЕМОНТ УЧРЕЖДЕНИЙ, ПОДВЕДОМСТВЕННЫХ УПРАВЛЕНИЮ КУЛЬТУРЫ КАТАВ-ИВАНОВСКОГО МУНИЦИПАЛЬНОГО РАЙОНА НА 2016-201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 МКО УДО «ДШИ Катав-Ивановска»</w:t>
      </w:r>
    </w:p>
    <w:tbl>
      <w:tblPr>
        <w:tblW w:w="1502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0"/>
        <w:gridCol w:w="1094"/>
        <w:gridCol w:w="992"/>
        <w:gridCol w:w="794"/>
        <w:gridCol w:w="57"/>
        <w:gridCol w:w="13"/>
        <w:gridCol w:w="830"/>
        <w:gridCol w:w="7"/>
        <w:gridCol w:w="28"/>
        <w:gridCol w:w="865"/>
        <w:gridCol w:w="1233"/>
        <w:gridCol w:w="4069"/>
      </w:tblGrid>
      <w:tr>
        <w:trPr>
          <w:trHeight w:val="93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4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о годам реализации</w:t>
            </w:r>
          </w:p>
        </w:tc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</w:t>
            </w:r>
          </w:p>
        </w:tc>
      </w:tr>
      <w:tr>
        <w:trPr>
          <w:trHeight w:val="170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 Приобретение музыкального инструментария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9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ост профессионального мастерства уча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спешное выступление на профессиональных конкурсах, фестивалях и олимпиад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звитие творческого потенциала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азвитие мотивации учащихся к достижению результатов, повышение интереса к занятиям в ДШИ.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аяны, аккордеон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. Укрепление материально-технической баз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школьной мебел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ние комфортных условий для воспитания и обучения детей и подрост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продуктивной образовательной деятельности для преподавателей ДШИ.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мпьютерной и множительной техн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емонт учреждения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укрепляющую здоровье среду для учебы и работы в шко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еспечение безопасности жизнедеятельности Д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изация учебно-воспитательного процесса с учетом результатов медико-психологического обследования ребе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рганизация образовательного процесса в соответствии с Санитарно-эпидемиологическими правилами и требованиями к учреждениям дополнительного образования художественно-эстетической направленности для детей и подростков.</w:t>
            </w:r>
          </w:p>
        </w:tc>
      </w:tr>
      <w:tr>
        <w:trPr>
          <w:trHeight w:val="7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мещений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онцертного за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1:56:00Z</dcterms:created>
  <dc:creator>ДШИ</dc:creator>
  <dc:description/>
  <cp:keywords/>
  <dc:language>en-US</dc:language>
  <cp:lastModifiedBy>Юзер</cp:lastModifiedBy>
  <cp:lastPrinted>2015-09-29T09:27:00Z</cp:lastPrinted>
  <dcterms:modified xsi:type="dcterms:W3CDTF">2016-12-19T05:41:00Z</dcterms:modified>
  <cp:revision>66</cp:revision>
  <dc:subject/>
  <dc:title>Раздел 3</dc:title>
</cp:coreProperties>
</file>